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206 Disco-Slow Юніори 1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7   71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7   73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7   79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7   10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7   222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7   223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7   265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93 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172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122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96 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2  247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253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258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266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268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    83 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71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79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223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96 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222   3     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73 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265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93 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108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172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247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122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71     3 3 1 3 2  -      -      5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3     7 5 7 4 5  -      -      -      -      3(14)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     1 2 2 2 1  -    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6     5 6 3 6 7  -      -      -      -      -      4(20)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2    2 4 5 7 6  -      -      -      -      3(11)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3    4 1 4 5 4  -    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5    6 7 6 1 3  -      -      -      -      -      4(16)  -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1"/>
        <w:gridCol w:w="1065"/>
        <w:gridCol w:w="1066"/>
        <w:gridCol w:w="875"/>
        <w:gridCol w:w="1066"/>
        <w:gridCol w:w="4657"/>
        <w:gridCol w:w="779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невек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дко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lexX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нуцька Ольга, Огіренко Катерин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уторов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єл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енко Олександр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сенко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іт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lexX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нуцька Ольга, Огіренко Катерин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iн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9"/>
        <w:gridCol w:w="1059"/>
        <w:gridCol w:w="1059"/>
        <w:gridCol w:w="1437"/>
        <w:gridCol w:w="1773"/>
        <w:gridCol w:w="420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неве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д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lexX</w:t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нуцька Ольга, Огіренко Кате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утор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єл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енко Олександр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с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іт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lexX</w:t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нуцька Ольга, Огіренко Кате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i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зон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i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яхови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т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гени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toile dance</w:t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рабанчук Альо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тох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бен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ольц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вй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ма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мель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вор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лущ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, Давидова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5:39:00Z</dcterms:created>
  <dc:creator>Елена</dc:creator>
  <dc:description/>
  <cp:keywords/>
  <dc:language>en-US</dc:language>
  <cp:lastModifiedBy>Елена</cp:lastModifiedBy>
  <dcterms:modified xsi:type="dcterms:W3CDTF">2025-11-02T15:56:00Z</dcterms:modified>
  <cp:revision>3</cp:revision>
  <dc:subject/>
  <dc:title>Всеукраїнські змагання з сучасних танців</dc:title>
</cp:coreProperties>
</file>